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TRIČEVIĆ (Slavko) MLADENU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52 „LUG“, livada 2. klase, površine 531 m², upisanu u Zemlj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02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jadedvadeset konvertibilni</w:t>
      </w:r>
      <w:r>
        <w:rPr>
          <w:rFonts w:cs="Times New Roman" w:ascii="Times New Roman" w:hAnsi="Times New Roman"/>
          <w:bCs/>
          <w:sz w:val="24"/>
          <w:szCs w:val="24"/>
          <w:lang w:val="bs-BA"/>
        </w:rPr>
        <w:t xml:space="preserve">h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Stričević (Slavko) Mladen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Stričević Mladen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52 „LUG“, livada 2. klase, površine 531 m², po početnoj prodajnoj cijeni od 3,80 KM po m², odnosno po početnoj prodajnoj cijeni u iznosu od 2.017,8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Stričević Mladen i Banjac Desanka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tričević Mladen na iznos početne prodajne cijene od 2.017,8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020,00 KM, a učesnik licitacije Banjac Desanka, ponudila je iznos od 2.019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Stričević Mladen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9:00Z</dcterms:created>
  <dc:creator>Bojana Milinčić</dc:creator>
  <dc:description/>
  <cp:keywords/>
  <dc:language>en-US</dc:language>
  <cp:lastModifiedBy>Bojana Milinčić</cp:lastModifiedBy>
  <cp:lastPrinted>2021-10-11T13:32:00Z</cp:lastPrinted>
  <dcterms:modified xsi:type="dcterms:W3CDTF">2021-10-11T11:33:00Z</dcterms:modified>
  <cp:revision>1</cp:revision>
  <dc:subject/>
  <dc:title/>
</cp:coreProperties>
</file>